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718156721"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8864101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13164753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279782768"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6097050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75764759"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529322743"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221578759"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81106138"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876027713"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31056641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718965434"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14447286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683416204"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044342457"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878545955"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28274247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750334402"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10504696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2063369760"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24152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80428744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63720899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74961010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946946955"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83674789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460265481"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06030764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60474563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6077144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99660265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62111326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010344446"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811699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